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ce of Per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  of  Persia  is  a  quite nice action/adventure game whi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on the Apple II some months ago, and  got  rave  reveiw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 who  saw it.  It's got incredibly lifelike anim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version also supports 256-color MCGA graphics, which look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isn't half bad either, and it  supports  a  number  of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 as  well.   To  get it running on a hard drive,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oth disks into one directory, that'll work fine.   Non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from floppy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 your  object in Prince of Persia is to rescue the princ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held by your enemy, Jaffar.  To do this, all you've go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get  out of the dungeons in which you are being held.  The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umber of traps, and a few Persians  (ie:  Jaffar's  guard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your escape, and you will fall prey to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Prince  of  Persia,  you  do have hit points, and can di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surrected, however, at the beginning of the level you di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have unlimited lives.  It  can  be  frustrating  when 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 far  and  manage  to  kill  yourself  by running off a l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.  The only thing you CAN run out of is time - you've g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our to escape from the dungeon and rescue Ms. Princess.  Ever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 a  message will appear saying how much time you've got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ar will als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 you can play with a joystick, I find that keyboar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more responsive.  It may just be my joystick, however.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 decide  which  you  prefer.   Control-K  switches  to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 I think Control-J will switch to your joystick and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 in  the  game  is  simple.  With a joystick, you just pu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direction you wish to move.  With the keyboard, you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 for movement.  The key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the  5  and  2 keys will move down.  4 and 6 are left/right, 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7 and 9 are diagonal jumping keys,  and  the  SHIFT  key  i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io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of the moves you can do in Prince of Per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the stick/key  left  or  right  and  hold  it 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the stick/key to skid to a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wly  Hold  the  button  and  press  left/righ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wly in either direction.  Do this  to  move  up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  cautiosly  to jump or drop down, or to make a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a chasm.  Also useful when treading on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ing straight up will cause  your  character  to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.   If  there is an overhanging ledge, he will c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ull himself up if you continue to pus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jump and  the  ceiling  moves,  that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se  stone.  Position  your  character  undernea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se stone and jump up to try to dislodge  i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, be sure to get out of the way to avoid getting co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 the  head  and  loosing  a  hit  point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lodged a stone, you can pull yourself  up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ing  the stick/keypad in an upward diago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ause you to attempt a jump to the  side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sential  in  jumping over small chasms and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or, and jumping over floor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running and move to a diagonal positio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 will  do  a running jump, which can c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.  A running jump will take longer to stop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t is neccessa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ing  down moves into a crouch positio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ar  any  ledges.   Crouching  also  moves  you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climb  down  to  a  lower  section,  or to dro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position yourself at  the  edge  of  the 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around (so your back is to the hole), and push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there  is  not a floor below you, you will ha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ment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 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fall, and in this game you certainly  will  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ten,  you  can  attempt to grab onto a passing led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fall by.  To do this, simply hold down the butt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fall past, and you'll try to grab on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 the button for a moment and drop, thus bre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l  (and  limiting  damage),  or  you  can  push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climb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are near an item, such as  a  potion  or 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the button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imes  you'll  manage to get yourself in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you can't escape.  Control-A will put  you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mis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n the game, you will need to fight.  Once you get a swo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killing some Persian guards.  As a fencer, I am dissappo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ordplay's lack of realism, but it DOES beat what most games d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 found  a  game  yet  which  meets  true  swordplay  in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actory  manner.   Anyway,  enough  of  my  diatribe.  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to the center, or press the shift key on the  keyboard 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ving) to draw your s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direction keys to  advance  slowly  toward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direction keys to move away from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make  a  lunge (ie: attack), don't push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, and hit the shift key/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rry a blow, hit the up direction key  or  pus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  up.   It's  a  good strategy to wait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, parry the blow, and hit him with a rip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 down,  and  you'll   sheathe   your   blad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 put  it  away after killing someon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ful not to do this in battle unless you want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which you may find which afford further discuss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ions  come in two flavors, red and blue.  A red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eal one hit point, and a blue one will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find the sword, grab  it.   You'll  need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raised floor stone is a switch which is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tep on it.  These  usually  raise  a  portculli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a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floor  stone which is level with the other sto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 dark depression  beneath  it  is  another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.  These  usually  lower  a  portcullis or sp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.  Often these should be jum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jump, you may see some  of  the  ston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iling  or  floor rattle a little.  These are lo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broken to open new areas, or trap you.  Jum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neath loose stones will cause them to crumble (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beneath them when they do) and running  over 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s  will  cause them to collapse (don't stan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y  crumble  -  they  don't  make  good  elev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imes  you  may  need  to return over area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se  floor  stones,  so  use  your   judgement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ap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cu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portcullis  simply  keeps  you  from pass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way.  Hit a floor  switch  to  raise  one  of 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are  often  on  a  timer,  and you will ne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 floor  switch  to  return  through  the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 can  be up to a few rooms away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imes other floor switches which will slam them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type of drill or  spear  or  something  which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 the  ceiling,  like  a  portcullis.  They, to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ed by flo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often nice beds of spikes for you to  fall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 run  over  these  or fall on them, as they'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other traps and the like to find  and  kill.   Be  w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emember  that time is counting down.  To jump across wide cha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make a running jump, and keep your hand near the  action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to catch a ledge if you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ther miscellaneous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Pause the game.  Hit another key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 Display your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G     Saves the game, if you're on the third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L     Load a saved game from disk at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     Suicide.  Kil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     Toggl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     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J/K   Toggle Keyboard/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Q     Quit to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